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Istruzioni per l’uso del foglio di calcolo per il punteggio 24 mesi ATA 2006/07</w:t>
      </w:r>
    </w:p>
    <w:p>
      <w:pPr>
        <w:pStyle w:val="NormaleWeb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Marzo 2007</w:t>
      </w:r>
    </w:p>
    <w:p>
      <w:pPr>
        <w:pStyle w:val="NormaleWeb"/>
        <w:shd w:fill="FFFFFF" w:val="clear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vanno riempite esclusivamente le celle colorate di verde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 xml:space="preserve">vanno utilizzati distinti fogli di calcolo per ogni profilo per cui si chiede l'inserimento/aggiornamento in graduatoria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nel riquadro "servizi 1" vanno indicati soltanto i servizi prestati presso le scuole statali o “non statali” (paritarie, parificate, legalmente riconosciute etc.) [ricordiamo che i servizi prestati nelle scuole “non statali” sono valutati al 50% e non sono validi ai fini del raggiungimento dei 24 mesi di servizio], con contratto di lavoro a tempo determinato/indeterminato nello specifico profilo o in quello immediatamente superiore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nel riquadro "servizi 2" vanno indicati soltanto i servizi prestati presso le scuole statali o “non statali” (paritarie, parificate, legalmente riconosciute etc.) [ricordiamo che i servizi prestati nelle scuole “non statali” sono valutati al 50% e non sono validi ai fini del raggiungimento dei 24 mesi di servizio], con contratto di lavoro a tempo determinato/indeterminato in profili diversi da quello richiesto (ad esempio chi chiede l'inserimento nella graduatoria di assistente amministrativo in questo riquadro indicherà il servizio come insegnate/educatore/collaboratore scolastico, ecc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nel riquadro "servizi 3" vanno indicati soltanto i servizi prestati con contratto di lavoro a tempo determinato/ indeterminato presso gli EE.LL e le Amministrazioni Statali diverse dalla scuola. In questo riquadro vanno indicati anche i servizi militare/civile non coperti da contratto di lavoro presso la scuola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nei riquadri 1,2, 3, non vanno inseriti i periodi di servizi prestati come co.co.co, prestatore d'opera, esperto, ecc in quanto non sono valutabili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rFonts w:cs="Arial"/>
          <w:szCs w:val="18"/>
        </w:rPr>
      </w:pPr>
      <w:r>
        <w:rPr>
          <w:rFonts w:cs="Arial"/>
          <w:szCs w:val="18"/>
        </w:rPr>
        <w:t xml:space="preserve">le date, relative ai servizi (dal...... al ......) devono essere inserite così: 15 febbraio 2000 = 15-1-00 (comparirà come 15/01/2000). Inoltre le date coincidenti con l'ultimo del mese vanno inserite come da calendario (28, 29, 30 o 31).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lineRule="atLeast" w:line="285" w:before="120" w:after="120"/>
    </w:pPr>
    <w:rPr>
      <w:rFonts w:ascii="Times New Roman" w:hAnsi="Times New Roman" w:cs="Times New Roman"/>
      <w:color w:val="3E649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23:00Z</dcterms:created>
  <dc:creator>FLC Cgil nazionale</dc:creator>
  <dc:description/>
  <cp:keywords/>
  <dc:language>en-US</dc:language>
  <cp:lastModifiedBy>FLC Cgil</cp:lastModifiedBy>
  <cp:lastPrinted>2113-01-01T00:00:00Z</cp:lastPrinted>
  <dcterms:modified xsi:type="dcterms:W3CDTF">2007-03-06T09:31:00Z</dcterms:modified>
  <cp:revision>2</cp:revision>
  <dc:subject/>
  <dc:title/>
</cp:coreProperties>
</file>